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«О внесении изменения в статью 2 Закона Ульяновской области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  <w:lang w:val="ru-RU"/>
        </w:rPr>
        <w:t>«О налоге на имущество организаций на территории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направлено на сохранение  действующего налогового режима для организаций, осуществляющих аэропортовую деятельность на территории Ульяновской области и не приведёт к дополнительным выпадающим доходам областного бюджета Ульяновской области, не потребует дополнительных средств областного бюджета Ульяновской области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позволит сохранить экономическую поддержку организациям, осуществляющим аэропортовую деятельность и проводящих реконструкцию недвижимого имущества, входящего в состав аэровокзалов. Проект предусматривает замену формулировки условия предоставления налоговой льготы, с сохранением для вышеуказанных организаций налоговой ставки в размере 0,15% по налогу на имущество организаций на территории Ульяновской области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целях недопущения резкого увеличения налоговых обязательств для организаций, осуществляющих аэропортовое обслуживание после проведения реконструкции, вступил в силу закон Ульяновской области от 06.11.2014 № 168-ЗО «О внесении изменения в статью 1 Закона Ульяновской области «О налоге на имущество организаций на территории Ульяновской области», в соответствии с которым была установлена ставка налога в размере 0,15 процента. ОАО «Аэропорт Ульяновск» воспользовалось налоговой льготой: сумма налога составила 324 тыс. руб., без льготы 2556 тыс. руб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конструкции здания аэровокзала аэропорта Ульяновск </w:t>
        <w:br/>
        <w:t xml:space="preserve">им. Н.М. Карамзина среднегодовая стоимость облагаемого налогом имущества возрастет в 10 раз (с 36,05 млн. рублей в 2014 году до 369,1 млн. рублей в 2016 году), при этом прибыль ОАО «Аэропорт Ульяновск» за указанный период выросла по итогам 2015 года только в 3 раза.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 связи с проводимыми работами по реконструкции взлётно-посадочной полосы в аэропорту Ульяновск им. Н.М. Карамзина отмечается снижение количества регулярных авиарейсов, что автоматически отменяет действие льготного налогового режима и приведёт к значительному росту налоговых обязательств и налоговых выплат по ним, с учётом дополнительного прироста налогооблагаемой базы и снижения собственных доходов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2016 году без льготы сумма налога составит 8120 тыс. рублей при сохранении налоговой льготы 671 тыс. руб. При этом в случае отмены налоговой льготы организация прогнозирует убыток. Увеличение размера налога на имущество в 2016 году окажется критичным и будет способствовать возникновению убыточности ОАО «Аэропорт Ульяновск», что может стать причиной возможного банкротства. 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– Министр промышленно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жилищно-коммун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плекса и транспорта Ульяновской области                                    А.В.Бук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4:00Z</dcterms:created>
  <dc:creator>Николай Кабанов</dc:creator>
  <dc:description/>
  <cp:keywords/>
  <dc:language>en-US</dc:language>
  <cp:lastModifiedBy>Vansovskaya</cp:lastModifiedBy>
  <cp:lastPrinted>2016-07-06T14:46:00Z</cp:lastPrinted>
  <dcterms:modified xsi:type="dcterms:W3CDTF">2016-07-12T10:14:00Z</dcterms:modified>
  <cp:revision>2</cp:revision>
  <dc:subject/>
  <dc:title/>
</cp:coreProperties>
</file>